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иложение к рабочей  учеб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дисциплины для обучающихс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– 2014 учебный год дисциплины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446"/>
        <w:gridCol w:w="207"/>
        <w:gridCol w:w="129"/>
        <w:gridCol w:w="192"/>
        <w:gridCol w:w="39"/>
        <w:gridCol w:w="47"/>
        <w:gridCol w:w="507"/>
        <w:gridCol w:w="1121"/>
        <w:gridCol w:w="603"/>
        <w:gridCol w:w="483"/>
        <w:gridCol w:w="223"/>
        <w:gridCol w:w="706"/>
        <w:gridCol w:w="603"/>
        <w:gridCol w:w="302"/>
        <w:gridCol w:w="117"/>
        <w:gridCol w:w="1120"/>
        <w:gridCol w:w="1260"/>
      </w:tblGrid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буч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  <w:p>
            <w:pPr>
              <w:pStyle w:val="Normal"/>
              <w:ind w:left="-533" w:firstLine="533"/>
              <w:rPr/>
            </w:pPr>
            <w:r>
              <w:rPr/>
              <w:t>обу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/>
              <w:t>Основная сокр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порткомплекс «Сункар»</w:t>
            </w:r>
            <w:r>
              <w:rPr>
                <w:lang w:val="kk-KZ"/>
              </w:rPr>
              <w:t>,стадион, лыжная база.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Кононенко О,В</w:t>
            </w:r>
          </w:p>
        </w:tc>
      </w:tr>
      <w:tr>
        <w:trPr/>
        <w:tc>
          <w:tcPr>
            <w:tcW w:w="27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ОП инд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пройти  теоретические и практические занятия и сдать дифференцированный зачет по блочно-рейтинговой системе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для сохранения здоровья в трудовой деятельности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0)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99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</w:rPr>
            </w:pPr>
            <w:r>
              <w:rPr/>
              <w:t xml:space="preserve">    </w:t>
            </w:r>
            <w:r>
              <w:rPr/>
              <w:t>Данная дисциплина включает разделы: теорию, легкую атлетику,  лыжную подготовку мини-футбол 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ab/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осещаемость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дисциплина на занятиях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4"/>
                <w:sz w:val="22"/>
                <w:szCs w:val="22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активное участи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</w:rPr>
              <w:t>1 Головин В.А. Учебник для студентов ВУЗа по физическому воспитанию 1983г. М.Высш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осква «Физкультура и спорт», 1963г.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Голамзов С,В Футбол  .Москва 2000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 w:eastAsia="en-US"/>
              </w:rPr>
              <w:t xml:space="preserve">4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узнецов А Футбол ,настольная книга для тренеа .Клуб 36 .2010г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5 Москеленко Р Футбол ЭКСМО 2011г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078"/>
        <w:gridCol w:w="532"/>
        <w:gridCol w:w="3259"/>
        <w:gridCol w:w="543"/>
        <w:gridCol w:w="2727"/>
        <w:gridCol w:w="531"/>
        <w:gridCol w:w="3452"/>
        <w:gridCol w:w="767"/>
      </w:tblGrid>
      <w:tr>
        <w:trPr>
          <w:trHeight w:val="104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6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ыжную подготовка 1-2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ыжную подготовка 3-4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ыжную подготовка 5-6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</w:rPr>
            </w:pPr>
            <w:r>
              <w:rPr/>
              <w:t>Футбол   7-8-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9-10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11-12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13-14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…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15-16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/>
              <w:t>Лег-атлетика 17-18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 19-20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/>
              <w:t>Лег-атлетика  21-22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/>
              <w:t>Лег-атлетика  23-24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 25-26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/>
              <w:t>Лег-атлетика 27-28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 29-30 занят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97"/>
        <w:gridCol w:w="2612"/>
        <w:gridCol w:w="790"/>
        <w:gridCol w:w="527"/>
        <w:gridCol w:w="528"/>
        <w:gridCol w:w="527"/>
        <w:gridCol w:w="528"/>
        <w:gridCol w:w="527"/>
        <w:gridCol w:w="528"/>
        <w:gridCol w:w="527"/>
        <w:gridCol w:w="528"/>
        <w:gridCol w:w="528"/>
        <w:gridCol w:w="527"/>
        <w:gridCol w:w="528"/>
        <w:gridCol w:w="527"/>
        <w:gridCol w:w="528"/>
        <w:gridCol w:w="527"/>
        <w:gridCol w:w="505"/>
        <w:gridCol w:w="661"/>
        <w:gridCol w:w="28"/>
        <w:gridCol w:w="649"/>
        <w:gridCol w:w="624"/>
        <w:gridCol w:w="26"/>
      </w:tblGrid>
      <w:tr>
        <w:trPr>
          <w:trHeight w:val="16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недели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Рейтин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1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работ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П</w:t>
            </w:r>
            <w:r>
              <w:rPr/>
              <w:t>рактическо</w:t>
            </w:r>
            <w:r>
              <w:rPr>
                <w:lang w:val="kk-KZ"/>
              </w:rPr>
              <w:t>е</w:t>
            </w:r>
            <w:r>
              <w:rPr/>
              <w:t xml:space="preserve"> заняти</w:t>
            </w:r>
            <w:r>
              <w:rPr>
                <w:lang w:val="kk-KZ"/>
              </w:rPr>
              <w:t>е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,СР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 силовой гим.</w:t>
            </w:r>
          </w:p>
          <w:p>
            <w:pPr>
              <w:pStyle w:val="Normal"/>
              <w:rPr/>
            </w:pPr>
            <w:r>
              <w:rPr/>
              <w:t xml:space="preserve">Прыжки с места в длину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дача:  бег  100м, </w:t>
            </w:r>
            <w:r>
              <w:rPr>
                <w:lang w:val="kk-KZ"/>
              </w:rPr>
              <w:t>юн.</w:t>
            </w:r>
            <w:r>
              <w:rPr/>
              <w:t>1000 м,</w:t>
            </w:r>
            <w:r>
              <w:rPr>
                <w:lang w:val="kk-KZ"/>
              </w:rPr>
              <w:t>дев .</w:t>
            </w:r>
            <w:r>
              <w:rPr/>
              <w:t xml:space="preserve">500 м,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по итогам сданных норматив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 xml:space="preserve"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 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>**</w:t>
      </w:r>
      <w:r>
        <w:rPr/>
        <w:t>Все учебные достижения обучающегося оцениваются по 100 ба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Кононенко О.В. 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.______2013г.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 от   ____.______2013г.   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Б.Аубаки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2:00Z</dcterms:created>
  <dc:creator>Admin</dc:creator>
  <dc:description/>
  <cp:keywords/>
  <dc:language>en-US</dc:language>
  <cp:lastModifiedBy>Komp</cp:lastModifiedBy>
  <dcterms:modified xsi:type="dcterms:W3CDTF">2013-04-18T04:25:00Z</dcterms:modified>
  <cp:revision>20</cp:revision>
  <dc:subject/>
  <dc:title/>
</cp:coreProperties>
</file>